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17580144"/>
      <w:bookmarkStart w:id="166" w:name="__Fieldmark__0_38175801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17580144"/>
      <w:bookmarkStart w:id="168" w:name="__Fieldmark__1_38175801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17580144"/>
      <w:bookmarkStart w:id="170" w:name="__Fieldmark__2_38175801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17580144"/>
      <w:bookmarkStart w:id="172" w:name="__Fieldmark__3_38175801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